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port on Sue Center Assistive Technology Softwar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ngela Forest</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University of Maryland, College Park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BSC 622</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pril 2, 201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ind w:firstLine="720"/>
        <w:rPr/>
      </w:pPr>
      <w:r>
        <w:rPr>
          <w:rFonts w:cs="Times New Roman" w:ascii="Times New Roman" w:hAnsi="Times New Roman"/>
          <w:sz w:val="24"/>
          <w:szCs w:val="24"/>
        </w:rPr>
        <w:t xml:space="preserve">Sue Center is the name of a software program developed for people who have lost or have limited use of their hands and arms and cannot use a keyboard and mouse. Those who may primarily benefit from the software are individuals with certain spinal cord injuries and people with multiple sclerosis; Amyotrophic Lateral Sclerosis (Lou Gehrig’s disease); Parkinson’s disease and other conditions that can affect mobility. </w:t>
      </w:r>
    </w:p>
    <w:p>
      <w:pPr>
        <w:pStyle w:val="Normal"/>
        <w:spacing w:lineRule="auto" w:line="480"/>
        <w:ind w:firstLine="720"/>
        <w:rPr/>
      </w:pPr>
      <w:r>
        <w:rPr>
          <w:rFonts w:cs="Times New Roman" w:ascii="Times New Roman" w:hAnsi="Times New Roman"/>
          <w:sz w:val="24"/>
          <w:szCs w:val="24"/>
        </w:rPr>
        <w:t>Sue Center creates an environment attuned to the needs and challenges of people with disabilities so they are able to communicate, socialize and interact with the world around them. Using a head-controlled mouse, the software allows users to hover over letters and words to type documents and send emails and text messages, along with post to Facebook and Twitter. Sue Center also allows users to read books, create picture slideshows, play games like Sudoku, operate remote-controlled devices like TVs and DVDs and make telephone calls using Skyp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cost of the software is free, however, it is accessed through an input device called a SmartNav that allows users to operate the mouse with their heads, either by placing a reflective mouse tracking dot in the middle of the forehead or by wearing a cap with built-in tracking surfaces. According to the Sue Center Website, the manufacturer’s suggested retail price for the SmartNav is about $400, but Jon Bjornstad, creator of Sue Center, says that he tries to help clients get it at a 75% discount. Sue Center is a PC-based software, (coded to be compatible with Microsoft Windows), but it can operate through a Mac computer after installing Virtual Machine software at a cost of about $75. The Sue Center software is open source and can be easily downloaded from the organization Website.</w:t>
      </w:r>
    </w:p>
    <w:p>
      <w:pPr>
        <w:pStyle w:val="Normal"/>
        <w:spacing w:lineRule="auto" w:line="480"/>
        <w:ind w:firstLine="720"/>
        <w:rPr>
          <w:rFonts w:ascii="Times New Roman" w:hAnsi="Times New Roman" w:cs="Times New Roman"/>
          <w:color w:val="FF0000"/>
          <w:sz w:val="24"/>
          <w:szCs w:val="24"/>
        </w:rPr>
      </w:pPr>
      <w:r>
        <w:rPr>
          <w:rFonts w:cs="Times New Roman" w:ascii="Times New Roman" w:hAnsi="Times New Roman"/>
          <w:sz w:val="24"/>
          <w:szCs w:val="24"/>
        </w:rPr>
        <w:t xml:space="preserve">A software developer by trade, Mr. Bjornstad wrote the code for Sue Center in 2000 using the Perl computer programming language with a graphical user interface toolkit. The software also includes command line functions. He developed the software for a woman named Sue Simpson, (who the software is named after), who was paralyzed and needed an affordable and effective online communication system after her previous one failed. Ms. Simpson used Sue Center until her death in 2003. Mr. Bjornstad estimates that about 20 people have used Sue Center since he developed i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Mr. Bjornstad has a background in biology and mathematics. He earned a master’s degree in mathematics from the University of Maryland, College Park and later worked for the National Science Foundation on a fellowship. </w:t>
      </w:r>
    </w:p>
    <w:p>
      <w:pPr>
        <w:pStyle w:val="Normal"/>
        <w:spacing w:lineRule="auto" w:line="480"/>
        <w:ind w:firstLine="720"/>
        <w:rPr/>
      </w:pPr>
      <w:r>
        <w:rPr>
          <w:rFonts w:cs="Times New Roman" w:ascii="Times New Roman" w:hAnsi="Times New Roman"/>
          <w:sz w:val="24"/>
          <w:szCs w:val="24"/>
        </w:rPr>
        <w:t>He made the software free primarily because he is aware of the financial challenges faced by people with disabilities. “They are often economically handicapped as well,” he said.  Mr. Bjornstad is also motivated by the science of yoga, particularly the branch of Karma Yoga, which emphasizes selfishness in helping others. He said it is part of his nature to want to help others who may be struggling in lif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a 2007 article in the Santa Cruz Sentinel, Mr. Bjornstad explained how no one is immune to losing his or her mobility at anytime. “All of us are just a wink away from being handicapped. We are all really fragil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Mr. Bjornstad regularly seeks feedback from users and incorporates their suggestions into updates about every year to ensure the software provides the most effective user experience. The software has been translated for users who speak Spanish and Croatian. Mr. Bjornstad is currently working on a German translation and would like to collaboratively create a French translation.</w:t>
      </w:r>
    </w:p>
    <w:p>
      <w:pPr>
        <w:pStyle w:val="Normal"/>
        <w:spacing w:lineRule="auto" w:line="480"/>
        <w:ind w:firstLine="720"/>
        <w:rPr/>
      </w:pPr>
      <w:r>
        <w:rPr>
          <w:rFonts w:cs="Times New Roman" w:ascii="Times New Roman" w:hAnsi="Times New Roman"/>
          <w:sz w:val="24"/>
          <w:szCs w:val="24"/>
        </w:rPr>
        <w:t>Sue Center is not for everyone. People with conditions that cause involuntary muscle spasms in the head, neck and upper body or who have limited use of their head or neck might have problems controlling the mouse. The software is self contained, meaning that you can’t quickly access online applications; command line requests must be made to a server.  Within the software, pictures and other graphics are pre-selected for retrieval via the server, but may be expanded upon client request. Also, the Web browsing function only displays the text and photos of Web pages. Video is not accessible.</w:t>
      </w:r>
    </w:p>
    <w:p>
      <w:pPr>
        <w:pStyle w:val="Normal"/>
        <w:spacing w:lineRule="auto" w:line="480"/>
        <w:ind w:firstLine="720"/>
        <w:rPr/>
      </w:pPr>
      <w:r>
        <w:rPr>
          <w:rFonts w:cs="Times New Roman" w:ascii="Times New Roman" w:hAnsi="Times New Roman"/>
          <w:sz w:val="24"/>
          <w:szCs w:val="24"/>
        </w:rPr>
        <w:t>For many people the software has dramatically changed their lives, allowing them for the first time to write and send letters privately, control devices in their homes and communicate with family, friends and other people who have the same conditions as they do. One woman with multiple sclerosis used Sue Center to write her memoirs at the age of 75, which her daughter later published, Mr. Bjornstad said. Three years ago, Mr. Bjornstad traveled to Croatia to set up Sue Center for a woman who became paralyzed a decade earlier after a car accident.</w:t>
      </w:r>
    </w:p>
    <w:p>
      <w:pPr>
        <w:pStyle w:val="Normal"/>
        <w:spacing w:lineRule="auto" w:line="480"/>
        <w:ind w:firstLine="720"/>
        <w:rPr>
          <w:rFonts w:ascii="Times New Roman" w:hAnsi="Times New Roman" w:cs="Times New Roman"/>
          <w:color w:val="FF0000"/>
          <w:sz w:val="24"/>
          <w:szCs w:val="24"/>
        </w:rPr>
      </w:pPr>
      <w:r>
        <w:rPr>
          <w:rFonts w:cs="Times New Roman" w:ascii="Times New Roman" w:hAnsi="Times New Roman"/>
          <w:sz w:val="24"/>
          <w:szCs w:val="24"/>
        </w:rPr>
        <w:t>Sue Center helps those with physical mobility issues overcome many of the obstacles to using computers through software and hardware (the SmartNav device) that provide access to various parts of the Internet, primarily communication and social media networks. For users who are visually impaired, Sue Center works with the Microsoft Speech Engine to read email and other text within the software as well as on outside Websites.  By incorporating Lynx, an open source, text-only browser program, into his code, Mr. Bjornstad has likely made it easier for screen readers to be used, since this browser filters out Flash, JavaScript, CSS (Cascading Style Sheets) and pop-up ads, features that often decrease the effectiveness of screen readers. By incorporating Spanish, Croatian, German and other languages, Sue Center may serve as a good tool for exposing non-native English speakers to the Internet. The software’s simple, visually distinct graphical user interface combined with command line features may also help those with intellectual disabilities become comfortable with basic Internet search strategies.</w:t>
        <w:br/>
      </w:r>
      <w:r>
        <w:rPr>
          <w:rFonts w:cs="Times New Roman" w:ascii="Times New Roman" w:hAnsi="Times New Roman"/>
          <w:color w:val="000000"/>
          <w:sz w:val="24"/>
          <w:szCs w:val="24"/>
        </w:rPr>
        <w:t xml:space="preserve"> </w:t>
        <w:tab/>
        <w:t xml:space="preserve">Sue Center is freely available through the Website </w:t>
      </w:r>
      <w:hyperlink r:id="rId2">
        <w:r>
          <w:rPr>
            <w:rStyle w:val="InternetLink"/>
            <w:rFonts w:cs="Times New Roman" w:ascii="Times New Roman" w:hAnsi="Times New Roman"/>
            <w:sz w:val="24"/>
            <w:szCs w:val="24"/>
          </w:rPr>
          <w:t>www.suecenter.org</w:t>
        </w:r>
      </w:hyperlink>
      <w:r>
        <w:rPr>
          <w:rFonts w:cs="Times New Roman" w:ascii="Times New Roman" w:hAnsi="Times New Roman"/>
          <w:color w:val="000000"/>
          <w:sz w:val="24"/>
          <w:szCs w:val="24"/>
        </w:rPr>
        <w:t>. Discounts for the software’s primary input device (the SmartNav) may be obtained from Mr. Bjornstad. The software is best attuned to institutions and organizations that focus on providing computer and information literacy to populations with physical and intellectual disabilities who have no prior experience using the Internet. Installing and configuring the software would require assistance from individuals with Perl programming experience. Information on using all Sue Center components is found within the software under the “Browse” and “Cmd” functions. Mr. Bjornstad thinks more people could benefit from Sue Center but so far he has not been able to get more users to use the software.</w:t>
      </w:r>
    </w:p>
    <w:p>
      <w:pPr>
        <w:pStyle w:val="Normal"/>
        <w:spacing w:before="0" w:after="200"/>
        <w:ind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ecenter.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1:09:00Z</dcterms:created>
  <dc:creator>Angela Denise Forest</dc:creator>
  <dc:description/>
  <cp:keywords/>
  <dc:language>en-US</dc:language>
  <cp:lastModifiedBy>Angela Denise Forest</cp:lastModifiedBy>
  <dcterms:modified xsi:type="dcterms:W3CDTF">2012-04-02T02:05:00Z</dcterms:modified>
  <cp:revision>64</cp:revision>
  <dc:subject/>
  <dc:title/>
</cp:coreProperties>
</file>