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rPr>
      </w:pPr>
      <w:r>
        <w:rPr>
          <w:rFonts w:cs="Times New Roman" w:ascii="Times New Roman" w:hAnsi="Times New Roman"/>
        </w:rPr>
        <w:t>Lynn Olson</w:t>
      </w:r>
    </w:p>
    <w:p>
      <w:pPr>
        <w:pStyle w:val="Normal"/>
        <w:spacing w:lineRule="auto" w:line="480"/>
        <w:rPr>
          <w:rFonts w:ascii="Times New Roman" w:hAnsi="Times New Roman" w:cs="Times New Roman"/>
        </w:rPr>
      </w:pPr>
      <w:r>
        <w:rPr>
          <w:rFonts w:cs="Times New Roman" w:ascii="Times New Roman" w:hAnsi="Times New Roman"/>
        </w:rPr>
        <w:t>LBSC 622</w:t>
      </w:r>
    </w:p>
    <w:p>
      <w:pPr>
        <w:pStyle w:val="Normal"/>
        <w:spacing w:lineRule="auto" w:line="480"/>
        <w:rPr>
          <w:rFonts w:ascii="Times New Roman" w:hAnsi="Times New Roman" w:cs="Times New Roman"/>
        </w:rPr>
      </w:pPr>
      <w:r>
        <w:rPr>
          <w:rFonts w:cs="Times New Roman" w:ascii="Times New Roman" w:hAnsi="Times New Roman"/>
        </w:rPr>
        <w:t>Dr. Mega Subramaniam</w:t>
      </w:r>
    </w:p>
    <w:p>
      <w:pPr>
        <w:pStyle w:val="Normal"/>
        <w:spacing w:lineRule="auto" w:line="480"/>
        <w:rPr>
          <w:rFonts w:ascii="Times New Roman" w:hAnsi="Times New Roman" w:cs="Times New Roman"/>
        </w:rPr>
      </w:pPr>
      <w:r>
        <w:rPr>
          <w:rFonts w:cs="Times New Roman" w:ascii="Times New Roman" w:hAnsi="Times New Roman"/>
        </w:rPr>
        <w:t>February 20, 2012</w:t>
      </w:r>
    </w:p>
    <w:p>
      <w:pPr>
        <w:pStyle w:val="Normal"/>
        <w:spacing w:lineRule="auto" w:line="480"/>
        <w:jc w:val="center"/>
        <w:rPr>
          <w:rFonts w:ascii="Times New Roman" w:hAnsi="Times New Roman" w:cs="Times New Roman"/>
        </w:rPr>
      </w:pPr>
      <w:r>
        <w:rPr>
          <w:rFonts w:cs="Times New Roman" w:ascii="Times New Roman" w:hAnsi="Times New Roman"/>
        </w:rPr>
        <w:t>National Library Service for the Blind and Physically Handicapped</w:t>
      </w:r>
    </w:p>
    <w:p>
      <w:pPr>
        <w:pStyle w:val="Normal"/>
        <w:spacing w:lineRule="auto" w:line="480"/>
        <w:ind w:firstLine="720"/>
        <w:rPr>
          <w:rFonts w:ascii="Times New Roman" w:hAnsi="Times New Roman" w:cs="Times New Roman"/>
        </w:rPr>
      </w:pPr>
      <w:r>
        <w:rPr>
          <w:rFonts w:cs="Times New Roman" w:ascii="Times New Roman" w:hAnsi="Times New Roman"/>
        </w:rPr>
        <w:t>The National Library Service for the Blind and Physically Handicapped, a freeware national mailing and downloading service, has its roots in World War I. According to D.C. Public Libraries (DCPL) Adaptive Service Director Venetia Demson, following the return of wounded veterans, the Library of Congress saw a need for a service that would help connected visually impaired veterans with the reading materials designed for their disability (personal communication, February 10, 2012). To allow for this service, Congress passed the Pratt-Smoot Act in 1931, which granted the Librarian of Congress the right to provide books for the use of the adult blind of the United States (http://www.loc.gov/nls/). The service also includes those in U.S. territories and U.S. citizens living abroad (http://www.loc.gov/nls/).</w:t>
      </w:r>
    </w:p>
    <w:p>
      <w:pPr>
        <w:pStyle w:val="Normal"/>
        <w:spacing w:lineRule="auto" w:line="480"/>
        <w:rPr>
          <w:rFonts w:ascii="Times New Roman" w:hAnsi="Times New Roman" w:cs="Times New Roman"/>
        </w:rPr>
      </w:pPr>
      <w:r>
        <w:rPr>
          <w:rFonts w:cs="Times New Roman" w:ascii="Times New Roman" w:hAnsi="Times New Roman"/>
        </w:rPr>
        <w:tab/>
        <w:t xml:space="preserve">The National Library Service (NLS) expanded its offering of only Braille material to include audio records in 1934, and eventually cassettes in 1973. In between, NLS Assistant Chief Steve Prine said, they also expanded their user base, including in their program visually impaired children in 1952 and the physically disabled in 1966 (personal communication, February 10, 2012). Their most recent innovation was the format transition from audio cassettes to digital talking books, which was completed in September 2010 (S. Prine, personal communication, February 10, 2012). According to DCPL Adaptive Services colleague Chris Corrigan, in 2006 they also established the Braille and Audio Reading Download (BARD) program, which allows NLS subscribers to download online NLS materials onto personal machinery, such as computers, recorders or audio players (personal communication, February 10, 2012). </w:t>
      </w:r>
    </w:p>
    <w:p>
      <w:pPr>
        <w:pStyle w:val="Normal"/>
        <w:spacing w:lineRule="auto" w:line="480"/>
        <w:ind w:firstLine="720"/>
        <w:rPr/>
      </w:pPr>
      <w:r>
        <w:rPr>
          <w:rFonts w:cs="Times New Roman" w:ascii="Times New Roman" w:hAnsi="Times New Roman"/>
        </w:rPr>
        <w:t xml:space="preserve">There is no cost to a patron to access NLS titles or to borrow NLS materials. The cost of the program is instead covered by the federal government; currently there is an annual allocation of roughly $70 million (S. Prine, personal communication, February 10, 2012). However, as the service is free, a potential patron of NLS must provide proof of their disability through a third party Certifying Authority who can testify to the existence of a qualifying disability. A Certifying Authority is most often a medical professional, but can also be a social welfare agency or even in some cases a professional librarian (http://www.loc.gov/nls/). To date, there are approximately 500,000 U.S. citizens subscribed to the service, with roughly 45,000 of those using BARD (S. Prine, personal communication, February 15, 2012). </w:t>
      </w:r>
    </w:p>
    <w:p>
      <w:pPr>
        <w:pStyle w:val="Normal"/>
        <w:spacing w:lineRule="auto" w:line="480"/>
        <w:ind w:firstLine="720"/>
        <w:rPr>
          <w:rFonts w:ascii="Times New Roman" w:hAnsi="Times New Roman" w:cs="Times New Roman"/>
        </w:rPr>
      </w:pPr>
      <w:r>
        <w:rPr>
          <w:rFonts w:cs="Times New Roman" w:ascii="Times New Roman" w:hAnsi="Times New Roman"/>
        </w:rPr>
        <w:t>One of the largest benefits for NLS patrons is that they do not have to enter a physical space in order to obtain reading titles. This is of great assistance to the visually impaired and physically disabled, many of whom are confronted with significant problems just leaving their homes (V. Demson, personal communication, February 10, 2012). Through NLS, all audio titles and player materials can be mailed right to a patron’s front door. Additionally, DCPL Adaptive Services librarian Serena McGuire explained that if a patron has issues with selecting titles to borrow, they can select to have titles chosen for them by librarians according to their literary preferences (personal communication, February 10, 2012).</w:t>
      </w:r>
    </w:p>
    <w:p>
      <w:pPr>
        <w:pStyle w:val="Normal"/>
        <w:spacing w:lineRule="auto" w:line="480"/>
        <w:ind w:firstLine="7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 the case that a title a patron wants is not available yet through NLS, the patron can request that an accessible copy be made, either by NLS or at a local regional library that has a recording studio (V. Demson, personal communication, February 10, 2012). According to DCPL Adaptive Services volunteer Jean Yablon, in addition to book titles, these regional studios also produce audio copies of local magazines and works by local authors, which can be accessed via the Union Catalog, another digital repository NLS patrons can access (personal communication, February 10, 2012). Altogether, there are currently 25,000 titles available via BARD with even more on the Union Catalog. Additionally, all physical digital books, audio cassettes and Braille books can be interlibrary loaned between regional and sub-regional libraries (S. Prine, personal communication, February 10, 2012). This large variance of reading options available to NLS patrons allows them unprecedented access to intellectual materials that would otherwise not be open to them.</w:t>
      </w:r>
    </w:p>
    <w:p>
      <w:pPr>
        <w:pStyle w:val="Normal"/>
        <w:spacing w:lineRule="auto" w:line="480"/>
        <w:ind w:firstLine="720"/>
        <w:rPr>
          <w:rFonts w:ascii="Times New Roman" w:hAnsi="Times New Roman" w:cs="Times New Roman"/>
        </w:rPr>
      </w:pPr>
      <w:r>
        <w:rPr>
          <w:rFonts w:cs="Times New Roman" w:ascii="Times New Roman" w:hAnsi="Times New Roman"/>
        </w:rPr>
        <w:t xml:space="preserve">Another unique benefit of the NLS program is the many options of listening freeware available to patrons. In addition to Braille, cassette and digital books and players, other materials NLS patrons can select for use include breath switches, extension levers, amplifiers and pillow speakers (S. Prine, personal communication, February 15, 2012). These assistive listening materials allow for even those with extremely serious physical disabilities to access and even personally control their use of reading materials.  </w:t>
      </w:r>
    </w:p>
    <w:p>
      <w:pPr>
        <w:pStyle w:val="Normal"/>
        <w:spacing w:lineRule="auto" w:line="480"/>
        <w:ind w:firstLine="720"/>
        <w:rPr>
          <w:rFonts w:ascii="Times New Roman" w:hAnsi="Times New Roman" w:cs="Times New Roman"/>
        </w:rPr>
      </w:pPr>
      <w:r>
        <w:rPr>
          <w:rFonts w:cs="Times New Roman" w:ascii="Times New Roman" w:hAnsi="Times New Roman"/>
        </w:rPr>
        <w:t xml:space="preserve">NLS is a unique service that enhances not only intellectual and physical accessibility for its patrons, but also emotional stability. Venetia Demson and Steve Prine both related that they have received hundreds of letters and phone calls from patrons who want to thank them for the service (personal communications, February 10, 2012). Ms. Demson even pointed out that some patrons have gone so far as to say the service has helped relieve them of serious depression and suicidal thoughts (personal communication, February 10, 2012). Clearly, NLS provides a service that gives its patrons an essential resource they might not otherwise have access to. </w:t>
      </w:r>
    </w:p>
    <w:p>
      <w:pPr>
        <w:pStyle w:val="Normal"/>
        <w:spacing w:lineRule="auto" w:line="480"/>
        <w:ind w:firstLine="720"/>
        <w:rPr/>
      </w:pPr>
      <w:r>
        <w:rPr>
          <w:rFonts w:cs="Times New Roman" w:ascii="Times New Roman" w:hAnsi="Times New Roman"/>
        </w:rPr>
        <w:t>NLS began with 18 regional libraries but over the years has expanded to include sub-regional libraries and advisory research centers. Currently there are 56 regional libraries, 45 sub-regional libraries and 11 advisory outreach centers across the U.S., with at least one regional library in every state (S. Prine, personal communication, February 15, 2012). Potential patrons can download an application in English or Spanish via the National Library Service website: http://www.loc.gov/nls/. Applications are also available at participating libraries.</w:t>
      </w:r>
    </w:p>
    <w:p>
      <w:pPr>
        <w:pStyle w:val="Normal"/>
        <w:spacing w:lineRule="auto" w:line="480"/>
        <w:ind w:firstLine="720"/>
        <w:rPr>
          <w:rFonts w:ascii="Times New Roman" w:hAnsi="Times New Roman" w:cs="Times New Roman"/>
        </w:rPr>
      </w:pPr>
      <w:r>
        <w:rPr>
          <w:rFonts w:cs="Times New Roman" w:ascii="Times New Roman" w:hAnsi="Times New Roman"/>
        </w:rPr>
        <w:t xml:space="preserve">In the event that an institution would like to join the program, an application is available for download at the National Library Service website. Eligible applicants include libraries, nursing homes, public and private schools, and college university disability centers (http://www.loc.gov/nls/). The main qualification for an institution is that its user base include visually impaired and physically disabled patrons. A Certifying Authority signature is still needed, but in most cases an administrator of the institution can serve as the signee. On the application, the institution can request the types of physical freeware it would like to keep for patrons. If an institution would like to keep NLS music materials, a separate application for these materials is needed. Completed applications should be sent to the main regional library of the state in which the institution is located. </w:t>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1:14:00Z</dcterms:created>
  <dc:creator>Lynn Olson</dc:creator>
  <dc:description/>
  <cp:keywords/>
  <dc:language>en-US</dc:language>
  <cp:lastModifiedBy>Lynn Olson</cp:lastModifiedBy>
  <cp:lastPrinted>2012-02-20T20:14:00Z</cp:lastPrinted>
  <dcterms:modified xsi:type="dcterms:W3CDTF">2012-02-21T01:19:00Z</dcterms:modified>
  <cp:revision>5</cp:revision>
  <dc:subject/>
  <dc:title/>
</cp:coreProperties>
</file>